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-525145</wp:posOffset>
                </wp:positionV>
                <wp:extent cx="9392920" cy="664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760" cy="6642000"/>
                          <a:chOff x="0" y="0"/>
                          <a:chExt cx="9392760" cy="6642000"/>
                        </a:xfrm>
                      </wpg:grpSpPr>
                      <wps:wsp>
                        <wps:cNvSpPr txBox="1"/>
                        <wps:spPr>
                          <a:xfrm>
                            <a:off x="8758440" y="6211440"/>
                            <a:ext cx="6343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950320" cy="664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360" y="6071400"/>
                              <a:ext cx="51300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392360"/>
                              <a:ext cx="5576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75160"/>
                              <a:ext cx="5670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1685160"/>
                              <a:ext cx="6026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974160"/>
                              <a:ext cx="60264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" y="380880"/>
                              <a:ext cx="603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3160" y="123120"/>
                              <a:ext cx="0" cy="611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65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60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49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22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04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65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99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35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45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98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42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03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72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42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0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78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22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55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68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17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15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14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03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72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58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5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360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85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106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48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40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30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96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78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38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80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08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26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71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85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06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9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548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0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97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49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7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5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37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26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16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4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69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944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152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0" y="141120"/>
                              <a:ext cx="0" cy="610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61240"/>
                              <a:ext cx="850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6238080"/>
                              <a:ext cx="850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81360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127880"/>
                              <a:ext cx="850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44216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843560"/>
                              <a:ext cx="850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01492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18700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38752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60208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831400"/>
                              <a:ext cx="850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311724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338976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370404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31400"/>
                              <a:ext cx="850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480708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09328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40756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808960"/>
                              <a:ext cx="8506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6256080"/>
                              <a:ext cx="48528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9080" y="6243840"/>
                              <a:ext cx="63432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5680" y="6253560"/>
                              <a:ext cx="63432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7040" y="6241320"/>
                              <a:ext cx="63432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9480" y="6241320"/>
                              <a:ext cx="63432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8240" y="6229440"/>
                              <a:ext cx="6336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43160" y="4105440"/>
                              <a:ext cx="850644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06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9120"/>
                                <a:ext cx="850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2200" y="0"/>
                              <a:ext cx="59832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05pt;margin-top:-41.35pt;width:739.6pt;height:523pt" coordorigin="-381,-827" coordsize="14792,10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2;top:8955;width:998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1;top:-827;width:14094;height:10460">
                  <v:shape id="shape_0" stroked="f" o:allowincell="f" style="position:absolute;left:-253;top:8734;width:807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0;top:6090;width:87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1;top:3386;width:89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0;top:1827;width:948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46;top:707;width:948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28;top:-227;width:94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,-633" to="317,90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15,-605" to="7015,90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408,-605" to="7408,9001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7690,-605" to="7690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79,-605" to="8079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360,-605" to="8360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574,-605" to="8574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753,-605" to="8753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900,-605" to="8900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028,-605" to="9028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146,-605" to="9146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248,-605" to="9248,90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714,-605" to="13714,90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75,-605" to="5175,9001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5457,-605" to="5457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46,-605" to="5846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26,-605" to="6126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40,-605" to="6340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20,-605" to="6520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667,-605" to="6667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95,-605" to="6795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13,-605" to="6913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480,-605" to="11480,90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873,-605" to="11873,9001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12155,-605" to="12155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2544,-605" to="12544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2825,-605" to="12825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039,-605" to="13039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219,-605" to="13219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365,-605" to="13365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494,-605" to="13494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611,-605" to="13611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641,-605" to="9641,9001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9923,-605" to="9923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311,-605" to="10311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592,-605" to="10592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806,-605" to="10806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986,-605" to="10986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132,-605" to="11132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261,-605" to="11261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378,-605" to="11378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82,-605" to="4782,90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50,-605" to="2550,90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943,-605" to="2943,9001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3225,-605" to="3225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12,-605" to="3612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93,-605" to="3893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07,-605" to="4107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88,-605" to="4288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33,-605" to="4433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63,-605" to="4563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80,-605" to="4680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10,-605" to="710,9001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991,-605" to="991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80,-605" to="1380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661,-605" to="1661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75,-605" to="1875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55,-605" to="2055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01,-605" to="2201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30,-605" to="2330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448,-605" to="2448,900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57" to="13712,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,8997" to="13712,89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7,454" to="13712,4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949" to="13712,9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,1444" to="13712,14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2076" to="13712,20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,2346" to="13712,23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2617" to="13712,26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2933" to="13712,29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3271" to="13712,32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3632" to="13712,36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,4082" to="13712,40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4511" to="13712,4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5006" to="13712,50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-620" to="13712,-6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7,6743" to="13712,6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7194" to="13712,71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7689" to="13712,76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7,8321" to="13712,83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-22;top:9025;width:763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0;top:9006;width:998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1;top:9021;width:998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5;top:9002;width:998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1;top:9002;width:998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75;top:8983;width:997;height: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7;top:5638;width:13395;height:675">
                    <v:line id="shape_0" from="317,5638" to="13712,563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7,6314" to="13712,631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299;top:-827;width:941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33:00Z</dcterms:created>
  <dc:creator>Jolanda</dc:creator>
  <dc:description/>
  <cp:keywords/>
  <dc:language>en-US</dc:language>
  <cp:lastModifiedBy>Jolanda</cp:lastModifiedBy>
  <dcterms:modified xsi:type="dcterms:W3CDTF">2008-11-21T11:36:00Z</dcterms:modified>
  <cp:revision>1</cp:revision>
  <dc:subject/>
  <dc:title/>
</cp:coreProperties>
</file>